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4731782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73093799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16760683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